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ZAKON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O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IZMJENAMA I DOPUNAMA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ZAKONA O TRŽIŠTU HARTIJA OD VRIJEDNOST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U Zakonu o tržištu hartija od vrijednosti („Službeni glasnik Republike Srpske“, br. 92/06, 34/09, 30/12, 59/13 i 108/13) u članu 66. st. 3. i 4. mijenjaju se i gla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„(3) Fizičko ili pravno lice koje namjerava da samostalno ili zajedno sa povezanim licima stekne ili poveća udio u osnovnom kapitalu ili glasačkim pravima u brokersko-dilerskom društvu, koji je jednak ili veći od 10%, 20%, 33%, 50% i 66% dužno je da pribavi odobrenje Komis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(4) Fizičko ili pravno lice koje namjerava da samostalno ili zajedno sa povezanim licima smanji udio u osnovnom kapitalu ili glasačkim pravima u brokersko-dilerskom društvu, koji je jednak ili veći od 10%, 20%, 33%, 50% i 66% dužno je da o tome obavijesti Komisiju pismenim putem, navodeći visinu udjela koji namjerava da smanji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Poslije stava 4. dodaje se novi stav 5. koji glasi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sr-RS"/>
        </w:rPr>
        <w:tab/>
        <w:t xml:space="preserve">„(5) </w:t>
      </w:r>
      <w:r>
        <w:rPr>
          <w:rFonts w:cs="Times New Roman" w:ascii="Times New Roman" w:hAnsi="Times New Roman"/>
          <w:lang w:val="sr-BA"/>
        </w:rPr>
        <w:t>Komisija donosi akt kojim propisuje uslove za izdavanje odobrenja za sticanje ili povećanje, te postupak za obavještavanje o smanjenju udjela u osnovnom kapitalu ili glasačkim pravima u</w:t>
      </w:r>
      <w:r>
        <w:rPr>
          <w:rFonts w:cs="Times New Roman" w:ascii="Times New Roman" w:hAnsi="Times New Roman"/>
          <w:lang w:val="sr-RS"/>
        </w:rPr>
        <w:t xml:space="preserve"> brokersko-dilerskom društvu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RS"/>
        </w:rPr>
        <w:t>u roku od 90 dana od dana stupanja na snagu ovog zakona.“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RS"/>
        </w:rPr>
        <w:t>Član 148. mijenja se 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Član 148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Berzu mogu osnovati domaća i strana, fizička i pravna lica.“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U članu 152. stav 3. briše se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U članu 153. st. 1. i 2. brišu 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Dosadašnji st. 3. i 4. postaju st. 1. i 2.  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Član 154. mijenja se i gla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„(1) Fizičko ili pravno lice koje namjerava da samostalno ili zajedno sa povezanim licima stekne, poveća ili smanji udio u osnovnom kapitalu ili glasačkim pravima u berzi, koji je jednak ili veći od 10%, 20%, 33%, 50% i 66% dužno je da pribavi saglasnost Komis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(2) Saglasnost iz stava 1. ovog člana Komisija izdaje samo ako procijeni da se predloženim promjenama obezbjeđuje odgovorno i profesionalno poslovanje berze i ako ocijeni da to neće uticati na obavlјanje funkcije nadzora Komis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(3) Akcije berze za koje Komisija nije dala saglasnost iz stava 1. ovog člana za sticanje ili povećanje udjela, ne daju pravo glasa i moraju se otuđiti u roku od šest mjeseci od dana sticanja, odnosno povećanja udje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(4) Komisija donosi akt kojim propisuje uslove za izdavanje saglasnosti za sticanje, povećanje ili smanjenje udjela u osnovnom kapitalu ili glasačkim pravima u berzi, kao i uslove za određivanje kriterijuma podobnosti lica koja namjeravaju da stiču udio u osnovnom kapitalu ili glasačkim pravima u berzi, u roku od 90 dana od dana stupanja na snagu ovog zakona.“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članu 178. u stavu 1. tačka e) briše se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sr-CS"/>
        </w:rPr>
        <w:tab/>
        <w:t>Poslije člana 178. dodaje se novi član 178a. koji glasi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Član 178a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ab/>
        <w:t xml:space="preserve">„(1) </w:t>
      </w:r>
      <w:r>
        <w:rPr>
          <w:rFonts w:eastAsia="Calibri" w:cs="Times New Roman" w:ascii="Times New Roman" w:hAnsi="Times New Roman"/>
          <w:lang w:eastAsia="sr-Latn-BA"/>
        </w:rPr>
        <w:t>O</w:t>
      </w:r>
      <w:r>
        <w:rPr>
          <w:rFonts w:eastAsia="Calibri" w:cs="Times New Roman" w:ascii="Times New Roman" w:hAnsi="Times New Roman"/>
          <w:lang w:val="sr-RS" w:eastAsia="sr-Latn-BA"/>
        </w:rPr>
        <w:t>dluku o prestanku obavlјanja djelatnosti</w:t>
      </w:r>
      <w:r>
        <w:rPr>
          <w:rFonts w:eastAsia="Calibri" w:cs="Times New Roman" w:ascii="Times New Roman" w:hAnsi="Times New Roman"/>
          <w:lang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berze (dobrovolјna likvidacija)</w:t>
      </w:r>
      <w:r>
        <w:rPr>
          <w:rFonts w:eastAsia="Calibri" w:cs="Times New Roman" w:ascii="Times New Roman" w:hAnsi="Times New Roman"/>
          <w:lang w:eastAsia="sr-Latn-BA"/>
        </w:rPr>
        <w:t xml:space="preserve"> </w:t>
      </w:r>
      <w:r>
        <w:rPr>
          <w:rFonts w:eastAsia="Calibri" w:cs="Times New Roman" w:ascii="Times New Roman" w:hAnsi="Times New Roman"/>
          <w:lang w:val="sr-BA" w:eastAsia="sr-Latn-BA"/>
        </w:rPr>
        <w:t>donosi skupština akcionara</w:t>
      </w:r>
      <w:r>
        <w:rPr>
          <w:rFonts w:cs="Times New Roman" w:ascii="Times New Roman" w:hAnsi="Times New Roman"/>
          <w:lang w:val="sr-CS"/>
        </w:rPr>
        <w:t xml:space="preserve"> berze </w:t>
      </w:r>
      <w:r>
        <w:rPr>
          <w:rFonts w:cs="Times New Roman" w:ascii="Times New Roman" w:hAnsi="Times New Roman"/>
          <w:lang w:val="sr-BA"/>
        </w:rPr>
        <w:t>kvalifikovanom većinom, pod uslovom da su svi akcionari koji su istovremeno i članovi berze</w:t>
      </w:r>
      <w:r>
        <w:rPr>
          <w:rFonts w:eastAsia="Calibri" w:cs="Times New Roman" w:ascii="Times New Roman" w:hAnsi="Times New Roman"/>
          <w:lang w:val="sr-BA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bili jednoglasni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ab/>
        <w:t>(2) Prije donošenja odluke skupštine akcionara o dobrovolјnoj likvidaciji, berza je dužna da pribavi saglasnost Komisij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ab/>
        <w:t>(3) Uz zahtjev za pribavlјanje prethodne saglasnosti iz stava 2. ovog člana, berza je dužna da dostavi Komisiji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a) predloženi plan prestanka obavlјanja djelatnosti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b) rok i faze pripreme berze za okončanje njenih aktivnosti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v) dokaz da je imovina berze dovolјna da berza ispuni sve svoje obaveze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g) prijedlog lica za likvidacionog upravnika i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>               </w:t>
      </w:r>
      <w:r>
        <w:rPr>
          <w:rFonts w:eastAsia="Times New Roman" w:cs="Times New Roman" w:ascii="Times New Roman" w:hAnsi="Times New Roman"/>
          <w:lang w:val="sr-RS"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d) druge neophodne informacije i podatke, u skladu sa propisima Komisij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RS" w:eastAsia="sr-Latn-BA"/>
        </w:rPr>
        <w:tab/>
        <w:t xml:space="preserve">(4) </w:t>
      </w:r>
      <w:r>
        <w:rPr>
          <w:rFonts w:cs="Times New Roman" w:ascii="Times New Roman" w:hAnsi="Times New Roman"/>
          <w:lang w:val="sr-RS"/>
        </w:rPr>
        <w:t>Berza je dužna da</w:t>
      </w:r>
      <w:r>
        <w:rPr>
          <w:rFonts w:eastAsia="Calibri" w:cs="Times New Roman" w:ascii="Times New Roman" w:hAnsi="Times New Roman"/>
          <w:lang w:val="sr-RS" w:eastAsia="sr-Latn-BA"/>
        </w:rPr>
        <w:t xml:space="preserve"> obavijesti Komisiju</w:t>
      </w:r>
      <w:r>
        <w:rPr>
          <w:rFonts w:eastAsia="Calibri" w:cs="Times New Roman" w:ascii="Times New Roman" w:hAnsi="Times New Roman"/>
          <w:lang w:eastAsia="sr-Latn-BA"/>
        </w:rPr>
        <w:t xml:space="preserve"> </w:t>
      </w:r>
      <w:r>
        <w:rPr>
          <w:rFonts w:eastAsia="Calibri" w:cs="Times New Roman" w:ascii="Times New Roman" w:hAnsi="Times New Roman"/>
          <w:lang w:val="sr-RS" w:eastAsia="sr-Latn-BA"/>
        </w:rPr>
        <w:t>i javnost o donošenju odluke o prestanku obavlјanja djelatnosti</w:t>
      </w:r>
      <w:r>
        <w:rPr>
          <w:rFonts w:cs="Times New Roman" w:ascii="Times New Roman" w:hAnsi="Times New Roman"/>
          <w:lang w:val="sr-RS"/>
        </w:rPr>
        <w:t>, odmah ili najkasnije</w:t>
      </w:r>
      <w:r>
        <w:rPr>
          <w:rFonts w:eastAsia="Calibri" w:cs="Times New Roman" w:ascii="Times New Roman" w:hAnsi="Times New Roman"/>
          <w:lang w:val="sr-RS" w:eastAsia="sr-Latn-BA"/>
        </w:rPr>
        <w:t xml:space="preserve"> u roku od osam dana od dana donošenja odluke, te podnose zahtjev za brisanje </w:t>
      </w:r>
      <w:r>
        <w:rPr>
          <w:rFonts w:cs="Times New Roman" w:ascii="Times New Roman" w:hAnsi="Times New Roman"/>
          <w:lang w:val="sr-RS"/>
        </w:rPr>
        <w:t>iz registra dozvola izdatih za rad berze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BA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  <w:tab/>
        <w:t>(5) U toku postupka likvidacije berza može preduzimati samo poslove u vezi sa sprovođenjem likvidacionog postupka i unovčavanja likvidacione mase i poslove koji su potrebni za prestanak obavlјanja djelatnosti.</w:t>
      </w:r>
      <w:r>
        <w:rPr>
          <w:rFonts w:eastAsia="Calibri" w:cs="Times New Roman" w:ascii="Times New Roman" w:hAnsi="Times New Roman"/>
          <w:lang w:val="sr-BA" w:eastAsia="sr-Latn-BA"/>
        </w:rPr>
        <w:t>“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val="sr-RS" w:eastAsia="sr-Latn-BA"/>
        </w:rPr>
      </w:pPr>
      <w:r>
        <w:rPr>
          <w:rFonts w:eastAsia="Calibri" w:cs="Times New Roman" w:ascii="Times New Roman" w:hAnsi="Times New Roman"/>
          <w:lang w:val="sr-RS" w:eastAsia="sr-Latn-BA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 xml:space="preserve">Ovaj zakon stupa na snagu osmog dana od dana objavlјivanja u „Službenom glasniku Republike Srpske“. 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BA" w:eastAsia="bs-BA"/>
        </w:rPr>
      </w:pPr>
      <w:r>
        <w:rPr>
          <w:rFonts w:cs="Times New Roman" w:ascii="Times New Roman" w:hAnsi="Times New Roman"/>
          <w:lang w:val="sr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bs-Cyrl-BA" w:eastAsia="bs-BA"/>
        </w:rPr>
      </w:pPr>
      <w:r>
        <w:rPr>
          <w:rFonts w:cs="Times New Roman" w:ascii="Times New Roman" w:hAnsi="Times New Roman"/>
          <w:lang w:val="bs-Cyrl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bs-Cyrl-BA" w:eastAsia="bs-BA"/>
        </w:rPr>
      </w:pPr>
      <w:r>
        <w:rPr>
          <w:rFonts w:cs="Times New Roman" w:ascii="Times New Roman" w:hAnsi="Times New Roman"/>
          <w:lang w:val="bs-Cyrl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bs-Cyrl-BA" w:eastAsia="bs-BA"/>
        </w:rPr>
      </w:pPr>
      <w:r>
        <w:rPr>
          <w:rFonts w:cs="Times New Roman" w:ascii="Times New Roman" w:hAnsi="Times New Roman"/>
          <w:lang w:val="bs-Cyrl-BA" w:eastAsia="bs-BA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roj: 02/1-021-1578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ru-RU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Datum: </w:t>
      </w:r>
      <w:r>
        <w:rPr>
          <w:rFonts w:cs="Times New Roman" w:ascii="Times New Roman" w:hAnsi="Times New Roman"/>
        </w:rPr>
        <w:t xml:space="preserve">28. decembar </w:t>
      </w:r>
      <w:r>
        <w:rPr>
          <w:rFonts w:cs="Times New Roman" w:ascii="Times New Roman" w:hAnsi="Times New Roman"/>
          <w:lang w:val="ru-RU"/>
        </w:rPr>
        <w:t>2016. godine</w:t>
        <w:tab/>
        <w:tab/>
        <w:t xml:space="preserve">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ru-RU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Nedelјko Čubrilović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AMA I DOPUNAMA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A O TRŽIŠTU HARTIJA OD VRIJEDNOST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Zakonu o tržištu hartija od vrijednosti („Službeni glasnik Republike Srpske“, br. 92/06, 34/09, 30/12, 59/13 i 108/13) u članu 66. st. 3. i 4. mijenjaju se i gla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„(3) Fizičko ili pravno lice koje namjerava da samostalno ili zajedno sa povezanim licima stekne ili poveća udio u osnovnom kapitalu ili glasačkim pravima u brokersko-dilerskom društvu, koji je jednak ili veći od 10%, 20%, 33%, 50% i 66% dužno je da pribavi odobrenje Komis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4) Fizičko ili pravno lice koje namjerava da samostalno ili zajedno sa povezanim licima smanji udio u osnovnom kapitalu ili glasačkim pravima u brokersko-dilerskom društvu, koji je jednak ili veći od 10%, 20%, 33%, 50% i 66% dužno je da o tome obavijesti Komisiju pismenim putem, navodeći visinu udjela koji namjerava da smanji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oslije stava 4. dodaje se novi stav 5. koji gla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„(5) Komisija donosi akt kojim propisuje uslove za izdavanje odobrenja za sticanje ili povećanje, te postupak za obavještavanje o smanjenju udjela u osnovnom kapitalu ili glasačkim pravima u brokersko-dilerskom društvu, u roku od 90 dana od dana stupanja na snagu ovog zakon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Član 148. mijenja se 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148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Berzu mogu osnovati domaća i strana, fizička i pravna lic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članu 152. stav 3. briše s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članu 153. st. 1. i 2. brišu 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Dosadašnji st. 3. i 4. postaju st. 1. i 2.  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Član 154. mijenja se i gla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„(1) Fizičko ili pravno lice koje namjerava da samostalno ili zajedno sa povezanim licima stekne, poveća ili smanji udio u osnovnom kapitalu ili glasačkim pravima u berzi, koji je jednak ili veći od 10%, 20%, 33%, 50% i 66% dužno je da pribavi saglasnost Komis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(2) Saglasnost iz stava 1. ovog člana Komisija izdaje samo ako procijeni da se predloženim promjenama obezbjeđuje odgovorno i profesionalno poslovanje berze i ako ocijeni da to neće uticati na obavljanje funkcije nadzora Komis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3) Akcije berze za koje Komisija nije dala saglasnost iz stava 1. ovog člana za sticanje ili povećanje udjela, ne daju pravo glasa i moraju se otuđiti u roku od šest mjeseci od dana sticanja, odnosno povećanja udje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4) Komisija donosi akt kojim propisuje uslove za izdavanje saglasnosti za sticanje, povećanje ili smanjenje udjela u osnovnom kapitalu ili glasačkim pravima u berzi, kao i uslove za određivanje kriterijuma podobnosti lica koja namjeravaju da stiču udio u osnovnom kapitalu ili glasačkim pravima u berzi, u roku od 90 dana od dana stupanja na snagu ovog zakon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178. u stavu 1. tačka e) briše se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oslije člana 178. dodaje se novi član 178a. koji glasi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178a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„(1) Odluku o prestanku obavljanja djelatnosti berze (dobrovoljna likvidacija) donosi skupština akcionara</w:t>
      </w:r>
      <w:r>
        <w:rPr>
          <w:rFonts w:cs="Times New Roman" w:ascii="Times New Roman" w:hAnsi="Times New Roman"/>
          <w:lang w:val="sr-Latn-CS" w:eastAsia="en-US"/>
        </w:rPr>
        <w:t xml:space="preserve"> berze kvalifikovanom većinom, pod uslovom da su svi akcionari koji su istovremeno i članovi berze</w:t>
      </w:r>
      <w:r>
        <w:rPr>
          <w:rFonts w:eastAsia="Calibri" w:cs="Times New Roman" w:ascii="Times New Roman" w:hAnsi="Times New Roman"/>
          <w:lang w:val="sr-Latn-CS" w:eastAsia="en-US"/>
        </w:rPr>
        <w:t xml:space="preserve"> bili jednoglasni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(2) Prije donošenja odluke skupštine akcionara o dobrovoljnoj likvidaciji, berza je dužna da pribavi saglasnost Komisij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(3) Uz zahtjev za pribavljanje prethodne saglasnosti iz stava 2. ovog člana, berza je dužna da dostavi Komisiji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a) predloženi plan prestanka obavljanja djelatnosti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b) rok i faze pripreme berze za okončanje njenih aktivnosti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v) dokaz da je imovina berze dovoljna da berza ispuni sve svoje obaveze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sr-Latn-CS" w:eastAsia="en-US"/>
        </w:rPr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g) prijedlog lica za likvidacionog upravnika 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               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Latn-CS" w:eastAsia="en-US"/>
        </w:rPr>
        <w:t>d) druge neophodne informacije i podatke, u skladu sa propisima Komisij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 xml:space="preserve">(4) </w:t>
      </w:r>
      <w:r>
        <w:rPr>
          <w:rFonts w:cs="Times New Roman" w:ascii="Times New Roman" w:hAnsi="Times New Roman"/>
          <w:lang w:val="sr-Latn-CS" w:eastAsia="en-US"/>
        </w:rPr>
        <w:t>Berza je dužna da</w:t>
      </w:r>
      <w:r>
        <w:rPr>
          <w:rFonts w:eastAsia="Calibri" w:cs="Times New Roman" w:ascii="Times New Roman" w:hAnsi="Times New Roman"/>
          <w:lang w:val="sr-Latn-CS" w:eastAsia="en-US"/>
        </w:rPr>
        <w:t xml:space="preserve"> obavijesti Komisiju i javnost o donošenju odluke o prestanku obavljanja djelatnosti</w:t>
      </w:r>
      <w:r>
        <w:rPr>
          <w:rFonts w:cs="Times New Roman" w:ascii="Times New Roman" w:hAnsi="Times New Roman"/>
          <w:lang w:val="sr-Latn-CS" w:eastAsia="en-US"/>
        </w:rPr>
        <w:t>, odmah ili najkasnije</w:t>
      </w:r>
      <w:r>
        <w:rPr>
          <w:rFonts w:eastAsia="Calibri" w:cs="Times New Roman" w:ascii="Times New Roman" w:hAnsi="Times New Roman"/>
          <w:lang w:val="sr-Latn-CS" w:eastAsia="en-US"/>
        </w:rPr>
        <w:t xml:space="preserve"> u roku od osam dana od dana donošenja odluke, te podnose zahtjev za brisanje </w:t>
      </w:r>
      <w:r>
        <w:rPr>
          <w:rFonts w:cs="Times New Roman" w:ascii="Times New Roman" w:hAnsi="Times New Roman"/>
          <w:lang w:val="sr-Latn-CS" w:eastAsia="en-US"/>
        </w:rPr>
        <w:t>iz registra dozvola izdatih za rad berze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ab/>
        <w:t>(5) U toku postupka likvidacije berza može preduzimati samo poslove u vezi sa sprovođenjem likvidacionog postupka i unovčavanja likvidacione mase i poslove koji su potrebni za prestanak obavljanja djelatnosti.“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val="sr-Latn-CS" w:eastAsia="en-US"/>
        </w:rPr>
      </w:pPr>
      <w:r>
        <w:rPr>
          <w:rFonts w:eastAsia="Calibri"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Ovaj zakon stupa na snagu osmog dana od dana objavljivanja u „Službenom glasniku Republike Srpske“. 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</w:t>
      </w:r>
      <w:r>
        <w:rPr>
          <w:rFonts w:cs="Times New Roman" w:ascii="Times New Roman" w:hAnsi="Times New Roman"/>
          <w:lang w:val="sr-BA" w:eastAsia="en-US"/>
        </w:rPr>
        <w:t>1578</w:t>
      </w:r>
      <w:r>
        <w:rPr>
          <w:rFonts w:cs="Times New Roman" w:ascii="Times New Roman" w:hAnsi="Times New Roman"/>
          <w:lang w:val="sr-Latn-CS" w:eastAsia="en-US"/>
        </w:rPr>
        <w:t xml:space="preserve"> /16</w:t>
        <w:tab/>
        <w:tab/>
        <w:tab/>
        <w:tab/>
        <w:tab/>
        <w:t xml:space="preserve">    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8. decembar 2016. godine</w:t>
        <w:tab/>
        <w:tab/>
        <w:t xml:space="preserve">                 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  <w:color w:val="1F497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4:00Z</dcterms:created>
  <dc:creator>MF</dc:creator>
  <dc:description/>
  <cp:keywords/>
  <dc:language>en-US</dc:language>
  <cp:lastModifiedBy>Milos</cp:lastModifiedBy>
  <cp:lastPrinted>2016-12-29T09:29:00Z</cp:lastPrinted>
  <dcterms:modified xsi:type="dcterms:W3CDTF">2017-01-20T11:45:00Z</dcterms:modified>
  <cp:revision>14</cp:revision>
  <dc:subject/>
  <dc:title/>
</cp:coreProperties>
</file>